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44618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5913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9891447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391637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842134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620032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